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rPr/>
      </w:pPr>
      <w:r>
        <w:rPr/>
      </w:r>
    </w:p>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widowControl w:val="false"/>
        <w:spacing w:lineRule="auto" w:line="240" w:before="0" w:after="0"/>
        <w:ind w:firstLine="220"/>
        <w:jc w:val="center"/>
        <w:rPr/>
      </w:pPr>
      <w:r>
        <w:rPr>
          <w:rFonts w:eastAsia="Times New Roman" w:cs="Times New Roman" w:ascii="Times New Roman" w:hAnsi="Times New Roman"/>
          <w:b/>
          <w:sz w:val="28"/>
          <w:szCs w:val="28"/>
          <w:lang w:eastAsia="ru-RU"/>
        </w:rPr>
        <w:t xml:space="preserve">к проекту закона </w:t>
      </w:r>
      <w:r>
        <w:rPr>
          <w:rFonts w:eastAsia="Times New Roman" w:cs="Times New Roman" w:ascii="Times New Roman" w:hAnsi="Times New Roman"/>
          <w:b/>
          <w:bCs/>
          <w:sz w:val="28"/>
          <w:szCs w:val="28"/>
          <w:lang w:eastAsia="ru-RU"/>
        </w:rPr>
        <w:t>Новосибирской области</w:t>
      </w: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ind w:firstLine="2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приложения 2 и 14 к Закону Новосибирской области « О статусе и границах муниципальных образований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Проект закона Новосибирской области «О внесении изменений в приложения 2 и 14 к Закону Новосибирской области «О статусе и границах муниципальных образований Новосибирской области» (далее — проект закона) разработан в целях изменения границ муниципальных образований Новосибирской области: Барабинского района Новосибирской области, Щербаковского сельсовета Барабинского района Новосибирской области, Куйбышевского муниципального района Новосибирской области, Октябрьского сельсовета Куйбышевского муниципального района Новосибирской обла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Границы муниципальных образований Новосибирской области установлены Законом Новосибирской области от 02.06.2004 № 200-ОЗ «О статусе и границах муниципальных образований Новосибирской области» (далее — Закон Новосибирской области 200-ОЗ).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 Новосибирской области от 16.03.2006 № 4-ОЗ «Об административно-территориальном устройстве Новосибирской области» (далее — Закон Новосибирской области 4-ОЗ) определен порядок рассмотрения вопросов, связанных с изменением границ муниципальных образований Новосибирской обла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части 1 статьи 14 Закона Новосибирской области 4-ОЗ с инициативой изменения границ муниципального образования могут выступать федеральные органы государственной власти, Губернатор Новосибирской области, Законодательное Собрание, органы местного самоуправления муниципального образования, границы которого предполагается изменить, население муниципального образования, границу которого предполагается изменить. В дальнейшем инициатива об изменении границ муниципального образования реализуется в порядке, предусмотренном статьей 38 Устава Новосибирской области.</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ru-RU"/>
        </w:rPr>
        <w:t>Согласно Закона Новосибирской области 200-ОЗ железнодорожная станция Труновское входит в состав Щербаковского сельсовета Барабинского района Новосибирской области. Станция Труновское расположена в восточной части Щербаковского сельсовета Барабинского района Новосибирской области, граничит с Козловским сельсоветом Барабинского района Новосибирской области и Октябрьским сельсоветом Куйбышевского муниципального района Новосибирской области. При определении границ населенного пункта в 2004 году была допущена ошибка — часть территории населенного пункта по землеустроительной документации оказалась принадлежащей Октябрьскому сельсовету Куйбышевского муниципального района Новосибирской области.</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ru-RU"/>
        </w:rPr>
        <w:t>Изменение границ Щербаковского сельсовета Барабинского района Новосибирской области влечет за собой изменение границ Барабинского района Новосибирской области, Куйбышевского муниципального района Новосибирской области, Октябрьского сельсовета Куйбышевского муниципального района Новосибирской обла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Для исправления указанной ошибки принята инициатива об изменении границ муниципальных образований Новосибирской области: Барабинского района Новосибирской области, Щербаковского сельсовета Барабинского района Новосибирской области, Куйбышевского муниципального района Новосибирской области, Октябрьского сельсовета Куйбышевского муниципального района Новосибирской области, что подтверждается решением Совета депутатов Щербаковского сельсовета Барабинского района Новосибирской области от 01.02.2022 № 1.</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мнения населения выражен следующими решениям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овета депутатов Барабинского района Новосибирской области от 25.08.2022 № 143 «Об учете мнения населения об изменении границ Барабинского района Новосибирской обла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овета депутатов Щербаковского сельсовета Барабинского района Новосибирской области от 20.07.2022 № 4 «О выражении согласия населения на изменение границ Щербаковского сельсовета Барабинского района Новосибирской обла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овета депутатов Куйбышевского муниципального района Новосибирской области от 02.09.2022 № 3 «Об учете мнения населения Куйбышевского муниципального района Новосибирской области об изменении границ Куйбышевского муниципального района Новосибирской обла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та депутатов Октябрьского сельсовета Куйбышевского муниципального района Новосибирской области от 15.09.2022 № 5 «О согласии населения Октябрьского сельсовета Куйбышевского муниципального района Новосибирской области об изменении границ Куйбышевского муниципального района Новосибирской обла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закона состоит из двух статей. Статьей 1 предусмотрены предлагаемые изменения. Статьей 2 определяется порядок вступления закона в сил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Проект закона не подлежит оценке регулирующего  воздействия, предусмотренной постановлением Губернатора Новосибирской области от 17.01.2017 № 2 «О Порядке проведения оценки регулирующего воздействия проектов нормативных правовых актов Новосибирской области»,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134"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Название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0">
    <w:name w:val="Название объекта"/>
    <w:basedOn w:val="Normal"/>
    <w:qFormat/>
    <w:pPr>
      <w:suppressLineNumbers/>
      <w:spacing w:before="120" w:after="120"/>
    </w:pPr>
    <w:rPr>
      <w:rFonts w:cs="Droid Sans Devanagari;Arial"/>
      <w:i/>
      <w:iCs/>
      <w:sz w:val="24"/>
      <w:szCs w:val="24"/>
    </w:rPr>
  </w:style>
  <w:style w:type="paragraph" w:styleId="11">
    <w:name w:val="Указатель1"/>
    <w:basedOn w:val="Normal"/>
    <w:qFormat/>
    <w:pPr>
      <w:suppressLineNumbers/>
    </w:pPr>
    <w:rPr>
      <w:rFonts w:cs="Droid Sans Devanagari;Arial"/>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napToGrid w:val="false"/>
      <w:spacing w:lineRule="auto" w:line="240" w:before="100" w:after="100"/>
      <w:ind w:left="720" w:right="0" w:hanging="0"/>
      <w:contextualSpacing/>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0:41:00Z</dcterms:created>
  <dc:creator>Данилов  Максим Олегович</dc:creator>
  <dc:description/>
  <cp:keywords/>
  <dc:language>en-US</dc:language>
  <cp:lastModifiedBy>Пользователь</cp:lastModifiedBy>
  <cp:lastPrinted>2024-09-26T08:39:00Z</cp:lastPrinted>
  <dcterms:modified xsi:type="dcterms:W3CDTF">2024-09-26T01:39:00Z</dcterms:modified>
  <cp:revision>5</cp:revision>
  <dc:subject/>
  <dc:title/>
</cp:coreProperties>
</file>